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09 REGULATION-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AN : 2:30 PM TO 4:3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30"/>
        <w:gridCol w:w="2060"/>
        <w:gridCol w:w="40"/>
        <w:gridCol w:w="2420"/>
        <w:gridCol w:w="40"/>
        <w:gridCol w:w="2320"/>
        <w:gridCol w:w="30"/>
      </w:tblGrid>
      <w:tr>
        <w:trPr>
          <w:trHeight w:val="11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-10-2020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10-2020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-10-2020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10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10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DNES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IMPAC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SSESSMENT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 - III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OWER SYSTEM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TROLOGY &amp; SURF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 MEMBERS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&amp;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TELLECTUAL PROPERT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 COMMUNICATION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GRAMMING LANGUAG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 AND CYBER LAW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FORENSIC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HEMIC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HEMICAL REA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CESS HEAT TRANSFER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PROCESS 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ERGY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- I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ELECTRONIC</w:t>
            </w:r>
          </w:p>
          <w:p>
            <w:pPr>
              <w:pStyle w:val="Normal"/>
              <w:widowControl w:val="false"/>
              <w:autoSpaceDE w:val="false"/>
              <w:spacing w:lineRule="exact" w:line="132"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STRUMENT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200"/>
              <w:ind w:right="20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IRCUITS</w:t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INCIPLE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CLINICAL SCIENCES -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FLUIDS AND MECHAN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A AND COMPIL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INCIPLES OF MACHI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3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30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AN : 2:30 PM TO 4:3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2120"/>
        <w:gridCol w:w="2420"/>
        <w:gridCol w:w="40"/>
        <w:gridCol w:w="232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10-2020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10-2020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-10-2020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2-10-2020</w:t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AND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WELD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HEAT TREAT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NON FERROUS EXTRACTIV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RON PRODU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OMPILER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DESIGN &amp; ANALYSIS OF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LGORITH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LIGHT MECHANICS - 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EROSPACE PROPULSION -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IR TRANSPORTATION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AER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TRUCTURES - 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ACTICES IN INDUSTRIE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RANSPORT PHENOMENA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BASIC INDUSTRIAL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GENETIC ENGINEERING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FUNDAMENTALS OF ENZY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VIRONMENTAL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NISMS AND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TECHNOLOGY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ELEMENT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ENVIRONMENT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MECHANISATION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S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MEMBER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REEN FUEL TECHNOLOG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HERRMODYNAMICS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TERIAL SCIENC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ILL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ERGY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PETROLEUM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FUNDAMENTALS OF EC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ENVIRONMENTAL SANIT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SHED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</w:t>
      </w:r>
      <w:r>
        <w:rPr>
          <w:rFonts w:cs="Segoe UI" w:ascii="Segoe UI" w:hAnsi="Segoe UI"/>
          <w:bCs/>
          <w:sz w:val="19"/>
          <w:szCs w:val="19"/>
        </w:rPr>
        <w:t xml:space="preserve">: </w:t>
      </w:r>
      <w:r>
        <w:rPr>
          <w:b/>
        </w:rPr>
        <w:t>30-09-2020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Segoe UI" w:hAnsi="Segoe UI" w:cs="Segoe UI"/>
          <w:b/>
          <w:b/>
          <w:bCs/>
          <w:sz w:val="38"/>
          <w:szCs w:val="38"/>
        </w:rPr>
      </w:pPr>
      <w:r>
        <w:rPr>
          <w:rFonts w:cs="Segoe UI" w:ascii="Segoe UI" w:hAnsi="Segoe UI"/>
          <w:b/>
          <w:bCs/>
          <w:sz w:val="38"/>
          <w:szCs w:val="38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58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</w:t>
      </w:r>
      <w:r>
        <w:rPr>
          <w:rFonts w:cs="Segoe UI" w:ascii="Segoe UI" w:hAnsi="Segoe UI"/>
          <w:b/>
          <w:bCs/>
          <w:sz w:val="19"/>
          <w:szCs w:val="19"/>
        </w:rPr>
        <w:t>T I M E :AN : 2:30 PM TO 4:3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2140"/>
        <w:gridCol w:w="2120"/>
        <w:gridCol w:w="2460"/>
        <w:gridCol w:w="2320"/>
        <w:gridCol w:w="30"/>
      </w:tblGrid>
      <w:tr>
        <w:trPr>
          <w:trHeight w:val="25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-10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NUMERICAL METHODS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YNTHESIS OF NANOMATERIA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  <w:p>
            <w:pPr>
              <w:pStyle w:val="Normal"/>
              <w:widowControl w:val="false"/>
              <w:autoSpaceDE w:val="false"/>
              <w:spacing w:lineRule="exact" w:line="1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PROPERTIES OF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AND BUSINESS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REFRIGERATION SYSTEMS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URCES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30-09-2020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2" w:right="179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EVEN IF GOVERNMENT DECLARES HOLIDAY ON ANY OF THE ABOVE DATES.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5:00Z</dcterms:created>
  <dc:creator>Anitha</dc:creator>
  <dc:description/>
  <cp:keywords/>
  <dc:language>en-US</dc:language>
  <cp:lastModifiedBy>Anitha</cp:lastModifiedBy>
  <cp:lastPrinted>2018-10-04T15:49:00Z</cp:lastPrinted>
  <dcterms:modified xsi:type="dcterms:W3CDTF">2020-09-30T07:30:00Z</dcterms:modified>
  <cp:revision>54</cp:revision>
  <dc:subject/>
  <dc:title/>
</cp:coreProperties>
</file>